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Political Cartoon A :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4686300" cy="902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02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Great Fear of the Period: That Uncle Sam may be swallowed by Foreigners-The Problem 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1:  Who does the man wearing the hat represent? The man with the pigtail? The Man being eate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2:  What is the great fear that the artist refers to in the caption?  How does the cartoon represent that fea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3:  What does the artist see as the end result of the fear? How does the cartoon depict that end resul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4:  What is the artist’s feeling toward foreigners? Explai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1890, Secretary of Treasury Windom wanted to turn the island at the base of the Statue of Liberty into a processing point for Immigrants.  The public was outraged. This caption reads “Statue of Liberty: Mr. Windom, if you’re going to ma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:  Does this artist fear or agree with immigration?  How can you te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:  What does the word “Immigration” represent in the carto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:  What country is this issue occurring in?   How can you te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:  Create a title for this cartoon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11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Great Fear of the Period: That Uncle Sam may be swallowed by Foreigners-The Problem Solv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1:  Who does the man wearing the hat represent? The man with the pigtail? The Man being eaten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2:  What is the great fear that the artist refers to in the caption?  How does the cartoon represent that fear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3:  What does the artist see as the end result of the fear? How does the cartoon depict that end result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4:  What is the artist’s feeling toward foreigners? Explain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 1890, Secretary of Treasury Windom wanted to turn the island at the base of the Statue of Liberty into a processing point for Immigrants.  The public was outraged. This caption reads “Statue of Liberty: Mr. Windom, if you’re going to mak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1:  Does this artist fear or agree with immigration?  How can you tell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2:  What does the word “Immigration” represent in the cartoon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3:  What country is this issue occurring in?   How can you tell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4:  Create a title for this cartoon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09720</wp:posOffset>
                </wp:positionV>
                <wp:extent cx="1600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23.6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240"/>
                            <a:ext cx="1599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8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0;top:246;width:251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595620</wp:posOffset>
                </wp:positionV>
                <wp:extent cx="571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40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211455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litical Cartoon B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7pt;mso-wrap-distance-left:9.05pt;mso-wrap-distance-right:9.05pt;mso-wrap-distance-top:0pt;mso-wrap-distance-bottom:0pt;margin-top:3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litical Cartoon B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Political Cartoon</w:t>
      </w:r>
      <w:r>
        <w:rPr>
          <w:sz w:val="32"/>
          <w:szCs w:val="32"/>
        </w:rPr>
        <w:t xml:space="preserve">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0</wp:posOffset>
                </wp:positionH>
                <wp:positionV relativeFrom="paragraph">
                  <wp:posOffset>38100</wp:posOffset>
                </wp:positionV>
                <wp:extent cx="4686300" cy="9029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02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stle Garden was the main processing point for immigrants before facilities at Ellis Island were buil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1:  What is happening in this carto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2:  Why do people in the holes have traps set out? How do the immigrants seem to be reacti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3:  Is the artist sympathetic to the plight of the immigrants? Wh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4:  Create a caption for this carto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aption on this cartoon reads: “Parting the waters for Europe’s refugees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1:  Who is parting the waters in this cartoon? Describe his facial features. What biblical figure does he represe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2:  Who do the people walking between the parting waves represent? From where are they coming? What is their destination? What do the waves represe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3:  How is Europe represented? The United States? Wh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4:  Would this cartoon appeal to people with anti-foreign feelings? Why or why not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11pt;mso-wrap-distance-left:9.05pt;mso-wrap-distance-right:9.05pt;mso-wrap-distance-top:0pt;mso-wrap-distance-bottom:0pt;margin-top:3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astle Garden was the main processing point for immigrants before facilities at Ellis Island were built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1:  What is happening in this cartoon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2:  Why do people in the holes have traps set out? How do the immigrants seem to be reacting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3:  Is the artist sympathetic to the plight of the immigrants? Why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4:  Create a caption for this cartoon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aption on this cartoon reads: “Parting the waters for Europe’s refugees.”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1:  Who is parting the waters in this cartoon? Describe his facial features. What biblical figure does he represent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2:  Who do the people walking between the parting waves represent? From where are they coming? What is their destination? What do the waves represent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3:  How is Europe represented? The United States? Why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4:  Would this cartoon appeal to people with anti-foreign feelings? Why or why not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-19050</wp:posOffset>
                </wp:positionV>
                <wp:extent cx="16002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-1.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Political Cartoon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69850</wp:posOffset>
                </wp:positionV>
                <wp:extent cx="16002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5.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Political Cartoon</w:t>
      </w:r>
      <w:r>
        <w:rPr>
          <w:sz w:val="32"/>
          <w:szCs w:val="32"/>
        </w:rPr>
        <w:t xml:space="preserve">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495300</wp:posOffset>
                </wp:positionV>
                <wp:extent cx="4686300" cy="9029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02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sign above Uncle Sam reads: “U.S. Ark of Refuge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1:  Who are the characters in this cartoon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2:  What is Uncle Sam offering the immigrants? Wh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3:  What might the figures in the dark clouds in the upper right-hand corner of the cartoon represe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4:  How has the artist portrayed the immigrants? Do they appear deserving of Uncle Sam’s welcome? Explai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cle Sam welcomes a group of fierce-looking bandits, knives clenched pi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ashi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1:  Whom do the bandits in this cartoon represent? Why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2:  What is Uncle Sam’s reaction to what is happeni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3:  What is the significance of the image of President McKinley in the smoke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cle Sam’s ciga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4:  Create a caption for this cartoon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11pt;mso-wrap-distance-left:9.05pt;mso-wrap-distance-right:9.05pt;mso-wrap-distance-top:0pt;mso-wrap-distance-bottom:0pt;margin-top:39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sign above Uncle Sam reads: “U.S. Ark of Refuge.”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1:  Who are the characters in this cartoon?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2:  What is Uncle Sam offering the immigrants? Why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3:  What might the figures in the dark clouds in the upper right-hand corner of the cartoon represent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4:  How has the artist portrayed the immigrants? Do they appear deserving of Uncle Sam’s welcome? Explain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cle Sam welcomes a group of fierce-looking bandits, knives clenched pira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ashion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1:  Whom do the bandits in this cartoon represent? Why?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2:  What is Uncle Sam’s reaction to what is happening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3:  What is the significance of the image of President McKinley in the smoke o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cle Sam’s cigar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4:  Create a caption for this cartoon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137160</wp:posOffset>
                </wp:positionV>
                <wp:extent cx="16002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10.8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Political Cartoon 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61290</wp:posOffset>
                </wp:positionV>
                <wp:extent cx="16002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2.7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Political Cartoon</w:t>
      </w:r>
      <w:r>
        <w:rPr>
          <w:sz w:val="32"/>
          <w:szCs w:val="32"/>
        </w:rPr>
        <w:t xml:space="preserve">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4686300" cy="9029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02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1:  Who is the large man standing in cartoon? Where is the man standi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2:  What is the artist trying to depict in the imag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3:  Why would the U.S. not want to let all of the immigrants that wanted to come to the U.S. i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4:  Make a caption for this carto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1:  Does this artist fear or agree with immigration?  How can you te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2:  What does the word “Immigration” represent in the carto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3:  What country is this issue occurring in?   How can you te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4:  Create a title for this cartoon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11pt;mso-wrap-distance-left:9.05pt;mso-wrap-distance-right:9.05pt;mso-wrap-distance-top:0pt;mso-wrap-distance-bottom:0pt;margin-top:2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1:  Who is the large man standing in cartoon? Where is the man standing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2:  What is the artist trying to depict in the image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3:  Why would the U.S. not want to let all of the immigrants that wanted to come to the U.S. in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G4:  Make a caption for this cartoon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1:  Does this artist fear or agree with immigration?  How can you tell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2:  What does the word “Immigration” represent in the cartoon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3:  What country is this issue occurring in?   How can you tell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4:  Create a title for this cartoon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100965</wp:posOffset>
                </wp:positionV>
                <wp:extent cx="160020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7.95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litical Cart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142240</wp:posOffset>
                </wp:positionV>
                <wp:extent cx="160020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11.2pt;width:12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5:00Z</dcterms:created>
  <dc:creator>Teacher</dc:creator>
  <dc:description/>
  <dc:language>en-US</dc:language>
  <cp:lastModifiedBy>Kurt Chapman</cp:lastModifiedBy>
  <cp:lastPrinted>2016-10-14T08:53:00Z</cp:lastPrinted>
  <dcterms:modified xsi:type="dcterms:W3CDTF">2016-10-14T15:53:00Z</dcterms:modified>
  <cp:revision>4</cp:revision>
  <dc:subject/>
  <dc:title>Political Cartoon G :</dc:title>
</cp:coreProperties>
</file>